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2        № 67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должностной инструкции ответственного                                           за организацию обработки персональных данных в администрации                                                     Дупленского  сельсовета Коченевского района Новосибир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Дупленского  сельсовета Коченевского района Новосибирской области, утверждённого постановлением администрации Дупленского сельсовета Коченевского района Новосибирской области   от 23.10.2012 № 64 «Об утверждении Положения по обработке и защите персональных данных в администрации Дупленского  сельсовета Коченевского района Новосибирской области»,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СТАНОВЛЯЕТ:</w:t>
      </w:r>
    </w:p>
    <w:p>
      <w:pPr>
        <w:pStyle w:val="Style15"/>
        <w:rPr>
          <w:rStyle w:val="3"/>
          <w:rFonts w:ascii="Times New Roman" w:hAnsi="Times New Roman" w:cs="Times New Roman"/>
          <w:b w:val="false"/>
          <w:b w:val="false"/>
          <w:szCs w:val="28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ую </w:t>
      </w:r>
      <w:r>
        <w:rPr>
          <w:rFonts w:cs="Times New Roman" w:ascii="Times New Roman" w:hAnsi="Times New Roman"/>
          <w:bCs/>
          <w:sz w:val="28"/>
          <w:szCs w:val="28"/>
        </w:rPr>
        <w:t>должностную инструкцию ответственного за организацию обработки персональных</w:t>
      </w:r>
      <w:r>
        <w:rPr>
          <w:rFonts w:cs="Times New Roman" w:ascii="Times New Roman" w:hAnsi="Times New Roman"/>
          <w:bCs/>
          <w:sz w:val="28"/>
        </w:rPr>
        <w:t xml:space="preserve"> данных в администрации Дупленского  сельсовета Коченевского района Новосибирской области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bCs/>
          <w:sz w:val="28"/>
        </w:rPr>
        <w:t xml:space="preserve">Опубликовать настоящее постановление в периодическом печатном издании  «Вести органов местного самоуправления Дупленского  сельсовета» и разместить на официальном сайте администрации Дупленского сельсовета Коченевского района Новосибирской области.                                                                                                                         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.о. главы Дупленского сельсовета:                                                  А.И. Стефановский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 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                                                                                                                                   от  25.10.2012   № 67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00"/>
      </w:tblGrid>
      <w:tr>
        <w:trPr/>
        <w:tc>
          <w:tcPr>
            <w:tcW w:w="10000" w:type="dxa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Должностная инструкция ответственного за организацию обработки персональных данных в администрации Дупленского  сельсовет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ченевского района Новосибирской области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008"/>
            </w:tblGrid>
            <w:tr>
              <w:trPr/>
              <w:tc>
                <w:tcPr>
                  <w:tcW w:w="1000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1. Общие положения</w:t>
                    <w:b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</w:t>
                  </w:r>
                  <w:r>
                    <w:rPr>
                      <w:color w:val="000000"/>
                      <w:sz w:val="27"/>
                      <w:szCs w:val="27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б образовани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- сведения об отношении к воинской обязанности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color w:val="000000"/>
                      <w:sz w:val="27"/>
                      <w:szCs w:val="27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</w:t>
                  </w:r>
                  <w:r>
                    <w:rPr>
                      <w:color w:val="000000"/>
                      <w:sz w:val="27"/>
                      <w:szCs w:val="27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;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;</w:t>
                    <w:br/>
                    <w:t xml:space="preserve">      1.4.Персональную ответственность за соблюдение настоящей Инструкции, а также контроль за её соблюдением возложен всех специалистов по обработке персональных данных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color w:val="000000"/>
                      <w:sz w:val="27"/>
                      <w:szCs w:val="27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3. Хранение персональных данных работников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. Хранения документов содержащих персональные данные гражданина, работника осуществляется в несгораемых шкафах (сейфах), ключи от которых находятся у специалистов по обработке персональных данных, а в его отсутствие у лица его замещающего. Другие специалисты администрации Дупленского сельсовета   могут использовать данные документы только с разрешения главы Дупленского  сельсовета Коченевского района Новосибирской области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4. Передача персональных данных работник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</w:t>
                  </w:r>
                  <w:r>
                    <w:rPr>
                      <w:color w:val="000000"/>
                      <w:sz w:val="27"/>
                      <w:szCs w:val="27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 xml:space="preserve">     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</w:t>
                  </w:r>
                  <w:r>
                    <w:rPr>
                      <w:color w:val="000000"/>
                      <w:sz w:val="27"/>
                      <w:szCs w:val="27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</w:t>
                  </w:r>
                  <w:r>
                    <w:rPr>
                      <w:color w:val="000000"/>
                      <w:sz w:val="27"/>
                      <w:szCs w:val="27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;</w:t>
                    <w:br/>
                    <w:t xml:space="preserve">    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  <w:b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7"/>
                      <w:szCs w:val="27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</w:rPr>
                    <w:t>5. Ответственность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E5E5E"/>
                <w:sz w:val="27"/>
                <w:szCs w:val="27"/>
              </w:rPr>
            </w:pPr>
            <w:r>
              <w:rPr>
                <w:color w:val="3E5E5E"/>
                <w:sz w:val="27"/>
                <w:szCs w:val="27"/>
              </w:rPr>
            </w:r>
          </w:p>
        </w:tc>
      </w:tr>
      <w:tr>
        <w:trPr/>
        <w:tc>
          <w:tcPr>
            <w:tcW w:w="10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E5E5E"/>
                <w:sz w:val="27"/>
                <w:szCs w:val="27"/>
              </w:rPr>
            </w:pPr>
            <w:r>
              <w:rPr>
                <w:color w:val="3E5E5E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 инструкцией ознакомлены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_________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>(должность, ФИО, подпись, расшифровка подписи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5:00Z</dcterms:created>
  <dc:creator>Admin</dc:creator>
  <dc:description/>
  <cp:keywords/>
  <dc:language>en-US</dc:language>
  <cp:lastModifiedBy>Комп</cp:lastModifiedBy>
  <cp:lastPrinted>2012-11-05T14:13:00Z</cp:lastPrinted>
  <dcterms:modified xsi:type="dcterms:W3CDTF">2012-11-05T08:15:00Z</dcterms:modified>
  <cp:revision>2</cp:revision>
  <dc:subject/>
  <dc:title>          АДМИНИСТРАЦИЯ</dc:title>
</cp:coreProperties>
</file>